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ена достъпна среда за хора с увреждания, съгласно Наредба № 4/01.07.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Към момента на подаване на проект 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 осигурена достъпна среда за потребителите на социалната услуга, съобразно техните потребнос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моля, опишете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бележка: вярното се подчертава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2-03T13:55:00Z</dcterms:modified>
  <cp:revision>23</cp:revision>
  <dc:subject/>
  <dc:title/>
</cp:coreProperties>
</file>